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530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6 » января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ый средний тариф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по лекарственному обеспечению на оплату круглосуточных стационарных услуг и услуг в дневном стационаре, оказанных в отделениях онкологии, онкохимиотерапии и радиологии </w:t>
      </w:r>
      <w:r>
        <w:rPr>
          <w:b/>
        </w:rPr>
        <w:t xml:space="preserve">ГБУЗ «Областная клиническая больница Калининградской области», </w:t>
      </w:r>
      <w:r>
        <w:rPr>
          <w:b/>
          <w:bCs/>
          <w:color w:val="000000"/>
        </w:rPr>
        <w:t>в онкологическом отделении ГБУЗ «Детская областная больница Калининградской области» при лечении в круглосуточном стационаре, в гематологическом отделении ГБУЗ КО «Центральная городская клиническая больница» при лечении в круглосуточном стационаре</w:t>
      </w:r>
      <w:r>
        <w:rPr>
          <w:b/>
        </w:rPr>
        <w:t xml:space="preserve">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7"/>
        <w:gridCol w:w="1389"/>
        <w:gridCol w:w="210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д МКБ-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Средний тариф, руб.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бластная клиническая больница Калининград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( в условиях круглосуточного и дневного стационара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тделение онкологическое, онкохимиотерапии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 радиологическое</w:t>
            </w: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(лекарственные средства для проведения химиотерапии, противогрибковые, антибактериальные и иные медицинские препараты)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перифирических нервов и вегетативной нервной систем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7-С47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47,81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органов чувств, центральной нервной системы и эндокринных желе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69-С75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47,81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слюнных желез, рото-, носо- и гортаноглот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07-С14.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 788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кос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0-С41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497,56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ая меланома и другие злокачественные новообразования кож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3-С44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97,56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зотелио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5-С45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97,56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забрюшинного пространства и брюшин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8-С48.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16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соединительной и мягких ткан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9-С49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967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женских половых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51-С5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613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яичников, шейки, тела матки, других и неуточненных женских половых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53-С5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706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мужских половых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60-C63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298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губы, преддверия и полости р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00-С06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 496,59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пищевода, желудка и тонкого кишечни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15-С17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38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печени, желчного пузыря, желчевыводящих пу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22-С24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496,59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кома Капош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6-С46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70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почки, мочеточника, мочевого пузыря и  мочеиспускательного кана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64-С68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141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лор-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30-С32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246,34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яичника, шейки, тела матки, других и неуточненных женских половых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53-C5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706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колоректальной обла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8-C21.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483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поджелудочной железы и селезен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25-С26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236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трахеи, бронхов и легк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33-С39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181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молочной желез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50-C50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 305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лимфоидной, кроветворной и родственной им ткан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80-С96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32,00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«Детская областная больница Калининградской област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</w:t>
            </w:r>
            <w:r>
              <w:rPr>
                <w:b/>
                <w:bCs/>
                <w:iCs/>
                <w:color w:val="000000"/>
              </w:rPr>
              <w:t>(в условиях круглосуточного стационара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деление онкологическое (лекарственные средства для проведения химиотерапии, противогрибковые, антибактериальные и иные медицинские препараты)</w:t>
            </w:r>
          </w:p>
        </w:tc>
      </w:tr>
      <w:tr>
        <w:trPr/>
        <w:tc>
          <w:tcPr>
            <w:tcW w:w="6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органов чувств, центральной нервной системы и эндокринных желе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69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3,40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0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63,04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1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77,76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1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5,12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1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2,98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1.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0,64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1.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88,12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9,94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2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96,24</w:t>
            </w:r>
          </w:p>
        </w:tc>
      </w:tr>
      <w:tr>
        <w:trPr/>
        <w:tc>
          <w:tcPr>
            <w:tcW w:w="6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кос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0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 867,43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1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430,05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1.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814,7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забрюшинного пространства и брюшин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8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407,92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соединительной и мягких ткан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9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 143,66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мужских половых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63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66,21</w:t>
            </w:r>
          </w:p>
        </w:tc>
      </w:tr>
      <w:tr>
        <w:trPr/>
        <w:tc>
          <w:tcPr>
            <w:tcW w:w="6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печени, желчного пузыря, желчевыводящих пу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22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75,67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22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 082,04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почки, мочеточника, мочевого пузыря и  мочеиспускательного кана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6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98,61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трахеи, бронхов и легк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38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17</w:t>
            </w:r>
          </w:p>
        </w:tc>
      </w:tr>
      <w:tr>
        <w:trPr/>
        <w:tc>
          <w:tcPr>
            <w:tcW w:w="6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лимфоидной, кроветворной и родственной им ткан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81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773,70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81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20,39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82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418,50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83.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90,98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85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 028,70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91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121,74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92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34,50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96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51,16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«Центральная городская клиническая больница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( в условиях круглосуточного стационара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ение гематологии (лекарственные средства для проведения химиотерапии, противогрибковые, антибактериальные и иные медицинские препараты)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ая эритремия и эритролейко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4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1 050,68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елоидный лейкоз неуточненн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2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315,26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ый миелоидный лейко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2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32 935,22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онический лимфоцитарный лейко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1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6 105,98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ый лимфобластный лейко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1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13 634,72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мфоидный лейкоз [лимфолейкоз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7 385,90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змоклеточный лейко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0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21 577,09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ножественная миелом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0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2 005,34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ж.миелома и злокач.плазмоклеточные новообр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21 577,09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узная неходжкинская лимфо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8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9 997,58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13:00Z</dcterms:created>
  <dc:creator>Customer</dc:creator>
  <dc:description/>
  <cp:keywords/>
  <dc:language>en-US</dc:language>
  <cp:lastModifiedBy>secretar</cp:lastModifiedBy>
  <cp:lastPrinted>2015-01-23T12:59:00Z</cp:lastPrinted>
  <dcterms:modified xsi:type="dcterms:W3CDTF">2016-03-15T10:48:00Z</dcterms:modified>
  <cp:revision>4</cp:revision>
  <dc:subject/>
  <dc:title>№ пп</dc:title>
</cp:coreProperties>
</file>